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jc w:val="center"/>
        <w:rPr>
          <w:rFonts w:ascii="TimesNewRoman" w:hAnsi="TimesNewRoman" w:cs="TimesNewRoman"/>
          <w:sz w:val="24"/>
          <w:szCs w:val="24"/>
          <w:lang w:eastAsia="es-ES"/>
        </w:rPr>
      </w:pPr>
      <w:r>
        <w:rPr>
          <w:rFonts w:eastAsia="TimesNewRoman" w:cs="TimesNewRoman" w:ascii="TimesNewRoman" w:hAnsi="TimesNewRoman"/>
          <w:sz w:val="24"/>
          <w:szCs w:val="24"/>
          <w:lang w:eastAsia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710815</wp:posOffset>
                </wp:positionH>
                <wp:positionV relativeFrom="page">
                  <wp:posOffset>-704850</wp:posOffset>
                </wp:positionV>
                <wp:extent cx="2309495" cy="2004695"/>
                <wp:effectExtent l="635" t="635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2004840"/>
                          <a:chOff x="0" y="0"/>
                          <a:chExt cx="2309400" cy="2004840"/>
                        </a:xfrm>
                      </wpg:grpSpPr>
                      <wps:wsp>
                        <wps:cNvCnPr/>
                        <wps:spPr>
                          <a:xfrm>
                            <a:off x="1922040" y="147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9400" cy="200484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99160"/>
                            <a:ext cx="1889280" cy="16394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15240"/>
                            <a:ext cx="1432440" cy="124344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3.45pt;margin-top:-55.5pt;width:181.85pt;height:157.85pt" coordorigin="-4269,-1110" coordsize="3637,315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242;top:1209;width:0;height:0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square"/>
                </v:shape>
                <v:oval id="shape_0" fillcolor="#a7bfde" stroked="f" o:allowincell="f" style="position:absolute;left:-4269;top:-1110;width:3636;height:3156;mso-wrap-style:none;v-text-anchor:middle;mso-position-horizontal-relative:margin;mso-position-vertical-relative:page">
                  <v:fill o:detectmouseclick="t" type="solid" color2="#584021"/>
                  <v:stroke color="#3465a4" joinstyle="round" endcap="flat"/>
                  <w10:wrap type="square"/>
                </v:oval>
                <v:oval id="shape_0" fillcolor="#d3dfee" stroked="f" o:allowincell="f" style="position:absolute;left:-4181;top:-639;width:2974;height:2581;mso-wrap-style:none;v-text-anchor:middle;mso-position-horizontal-relative:margin;mso-position-vertical-relative:page">
                  <v:fill o:detectmouseclick="t" type="solid" color2="#2c2011"/>
                  <v:stroke color="#3465a4" joinstyle="round" endcap="flat"/>
                  <w10:wrap type="square"/>
                </v:oval>
                <v:oval id="shape_0" fillcolor="#7ba0cd" stroked="f" o:allowincell="f" style="position:absolute;left:-4108;top:-141;width:2255;height:1957;mso-wrap-style:none;v-text-anchor:middle;mso-position-horizontal-relative:margin;mso-position-vertical-relative:page">
                  <v:fill o:detectmouseclick="t" type="solid" color2="#845f32"/>
                  <v:stroke color="#3465a4" joinstyle="round" endcap="flat"/>
                  <w10:wrap type="square"/>
                </v:oval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51400</wp:posOffset>
            </wp:positionH>
            <wp:positionV relativeFrom="page">
              <wp:posOffset>-280670</wp:posOffset>
            </wp:positionV>
            <wp:extent cx="1444625" cy="1347470"/>
            <wp:effectExtent l="0" t="0" r="0" b="0"/>
            <wp:wrapTight wrapText="bothSides">
              <wp:wrapPolygon edited="0">
                <wp:start x="-3" y="0"/>
                <wp:lineTo x="-574" y="28131"/>
                <wp:lineTo x="21750" y="28131"/>
                <wp:lineTo x="21750" y="5148"/>
                <wp:lineTo x="21464" y="790"/>
                <wp:lineTo x="21171" y="0"/>
                <wp:lineTo x="-3" y="0"/>
              </wp:wrapPolygon>
            </wp:wrapTight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34845</wp:posOffset>
                </wp:positionH>
                <wp:positionV relativeFrom="paragraph">
                  <wp:posOffset>-774065</wp:posOffset>
                </wp:positionV>
                <wp:extent cx="1014095" cy="1396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 xml:space="preserve">MANUEL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 xml:space="preserve">VIE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>HERNANDEZ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09.95pt;mso-wrap-distance-left:9.05pt;mso-wrap-distance-right:9.05pt;mso-wrap-distance-top:0pt;mso-wrap-distance-bottom:0pt;margin-top:-60.95pt;mso-position-vertical-relative:text;margin-left:-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 xml:space="preserve">MANUEL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 xml:space="preserve">VIE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>HERNANDEZ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NewRoman" w:hAnsi="TimesNewRoman" w:cs="TimesNewRoman"/>
          <w:sz w:val="24"/>
          <w:szCs w:val="24"/>
          <w:lang w:eastAsia="es-ES"/>
        </w:rPr>
      </w:pPr>
      <w:r>
        <w:rPr>
          <w:rFonts w:cs="TimesNewRoman" w:ascii="TimesNewRoman" w:hAnsi="TimesNewRoman"/>
          <w:sz w:val="24"/>
          <w:szCs w:val="24"/>
          <w:lang w:eastAsia="es-ES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Que faire pour réduire les émissions des gaz à effet de serre?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ans votre groupe discutez les propositions ci-dessous, choississez celles qui sont les meilleures, puis mettez-les dans un ordre de préféren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Faire construire des parcs d’éolienne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Augmenter considérablement les taxes sur les vols aérien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Démanteler toutes les centrales thermiques en les remplaçant par des centrales nucléaire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fr-FR"/>
        </w:rPr>
        <w:t xml:space="preserve">Créer une loi européenne qui interdirait la fabrication d’automobiles traditionnelles dès l’an 2015.  </w:t>
      </w:r>
      <w:r>
        <w:rPr>
          <w:lang w:val="en-US"/>
        </w:rPr>
        <w:t>Toute voiture neuve devrait être hybrid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Assurer que toute maison neuve soit équipée de panneaux solaire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Simplifiez les procédures pour permettre à tout individu de faire installer des panneaux solaires et des éoliennes sans autorisation de la mairie ou de la municipalité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Créer des réseaux de transports en commun gratuits, subventionnés par l’Eta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Réduire la limitation de vitesse sur les autoroutes à 100km/h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Limiter le nombre de vols aériens à deux par personne par a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Augmenter le prix du carburant de 10% par a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Lancer une campagne de publicité incitant les consommateurs à réduire leur consommation d’énergi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Obliger tout établissement scolaire à réduire sa consommation d’énergie de 10%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Limiter le nombre de voitures à deux par famill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Limiter les émissions de gaz carboniques d’une voiture (il n’y aurait plus de voitures à gros cylindré, par exemple grosses 4x4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Suivre l’exemple de Londres en créant des zones payantes pour les automobiles dans les grandes ville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fr-FR"/>
        </w:rPr>
        <w:t xml:space="preserve">Obliger le public à compenser leurs émissions de CO2 en investissant dans des projets au tiers monde (en anglais: </w:t>
      </w:r>
      <w:r>
        <w:rPr>
          <w:i/>
          <w:lang w:val="fr-FR"/>
        </w:rPr>
        <w:t>carbon offsetting</w:t>
      </w:r>
      <w:r>
        <w:rPr>
          <w:lang w:val="fr-FR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Transformer le système des impôts sur les entreprises en taxant davantage celles qui polluent le plu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Obliger chaque pays à augmenter sa superficie de forêts de 10%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Investir à l’échelle mondiale dans des projets qui auraient comme objectif l’extraction du CO2 de l’atmosphèr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Donner à chaque famille un appareil qui lui permettrait de voir à tout moment sa consommation d’électricité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Subventionner la vente des ampoules à basse consommation d’énergi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fr-FR"/>
        </w:rPr>
      </w:pPr>
      <w:r>
        <w:rPr>
          <w:lang w:val="fr-FR"/>
        </w:rPr>
        <w:t>Taxer davantage tout produit alimentaire qui doit être transporté par voie aérienne.</w:t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  <w:t>Frenchteacher.net</w:t>
      </w:r>
    </w:p>
    <w:p>
      <w:pPr>
        <w:pStyle w:val="Normal"/>
        <w:spacing w:lineRule="auto" w:line="240" w:before="280" w:after="280"/>
        <w:jc w:val="center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 New Roman" w:cs="Cambria"/>
        <w:lang w:val="en-US" w:eastAsia="en-US"/>
      </w:rPr>
    </w:pPr>
    <w:r>
      <w:rPr>
        <w:rFonts w:eastAsia="Times New Roman"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465830</wp:posOffset>
              </wp:positionH>
              <wp:positionV relativeFrom="page">
                <wp:posOffset>9909810</wp:posOffset>
              </wp:positionV>
              <wp:extent cx="626745" cy="62674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365f91" stroked="f" o:allowincell="f" style="position:absolute;margin-left:272.9pt;margin-top:780.3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c9a06e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rFonts w:cs="Calibri"/>
        <w:lang w:val="es-ES_tradnl"/>
      </w:rPr>
      <w:t xml:space="preserve">                                              </w:t>
    </w:r>
    <w:hyperlink r:id="rId1">
      <w:r>
        <w:rPr>
          <w:rStyle w:val="InternetLink"/>
          <w:lang w:val="es-ES_tradnl"/>
        </w:rPr>
        <w:t>www.lesilesenfle.wikispaces.com</w:t>
      </w:r>
    </w:hyperlink>
  </w:p>
  <w:p>
    <w:pPr>
      <w:pStyle w:val="Header"/>
      <w:jc w:val="right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64" w:before="0" w:after="75"/>
      <w:outlineLvl w:val="0"/>
    </w:pPr>
    <w:rPr>
      <w:rFonts w:ascii="Times New Roman" w:hAnsi="Times New Roman" w:eastAsia="Times New Roman" w:cs="Times New Roman"/>
      <w:color w:val="000000"/>
      <w:kern w:val="2"/>
      <w:sz w:val="39"/>
      <w:szCs w:val="3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64" w:before="0" w:after="75"/>
      <w:outlineLvl w:val="1"/>
    </w:pPr>
    <w:rPr>
      <w:rFonts w:ascii="Times New Roman" w:hAnsi="Times New Roman" w:eastAsia="Times New Roman" w:cs="Times New Roman"/>
      <w:color w:val="3AA4D3"/>
      <w:sz w:val="39"/>
      <w:szCs w:val="3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color w:val="000000"/>
      <w:kern w:val="2"/>
      <w:sz w:val="39"/>
      <w:szCs w:val="39"/>
    </w:rPr>
  </w:style>
  <w:style w:type="character" w:styleId="Ttulo2Car">
    <w:name w:val="Título 2 Car"/>
    <w:qFormat/>
    <w:rPr>
      <w:rFonts w:ascii="Times New Roman" w:hAnsi="Times New Roman" w:eastAsia="Times New Roman" w:cs="Times New Roman"/>
      <w:color w:val="3AA4D3"/>
      <w:sz w:val="39"/>
      <w:szCs w:val="3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ttexttabelle">
    <w:name w:val="littexttabelle"/>
    <w:basedOn w:val="Normal"/>
    <w:qFormat/>
    <w:pPr>
      <w:spacing w:lineRule="auto" w:line="240" w:before="45" w:after="45"/>
      <w:ind w:left="45" w:right="45" w:hanging="0"/>
      <w:textAlignment w:val="top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lesilesenfle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0:00Z</dcterms:created>
  <dc:creator>MANUEL VIERA</dc:creator>
  <dc:description/>
  <dc:language>en-US</dc:language>
  <cp:lastModifiedBy>manuel viera</cp:lastModifiedBy>
  <cp:lastPrinted>2011-10-04T12:32:00Z</cp:lastPrinted>
  <dcterms:modified xsi:type="dcterms:W3CDTF">2011-10-09T13:50:00Z</dcterms:modified>
  <cp:revision>2</cp:revision>
  <dc:subject/>
  <dc:title/>
</cp:coreProperties>
</file>